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应聘说明（式样）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枣庄市卫生健康委员会所属事业单位疫情防控急需专业技术人员</w:t>
      </w:r>
      <w:r>
        <w:rPr>
          <w:rFonts w:ascii="仿宋_GB2312" w:hAnsi="仿宋_GB2312" w:eastAsia="仿宋_GB2312"/>
          <w:sz w:val="32"/>
          <w:szCs w:val="32"/>
        </w:rPr>
        <w:t>招聘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BEST  THING</cp:lastModifiedBy>
  <dcterms:modified xsi:type="dcterms:W3CDTF">2022-04-22T09:3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DF4E984BD471087626CA4F0141DD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BkNzk3ZDE2ZTZkYmZiN2M3OGQ3N2ZiZTc4OWI3NWYifQ==</vt:lpwstr>
  </property>
</Properties>
</file>