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宁夏回族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夏回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951-5695245</w:t>
      </w: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nxsw_2022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夏回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nxqj16400000097</cp:lastModifiedBy>
  <dcterms:modified xsi:type="dcterms:W3CDTF">2023-04-10T18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