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云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4-01-26T14:48:1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